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«      »____________________2024 г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</w:t>
      </w:r>
      <w:r>
        <w:rPr/>
        <w:t xml:space="preserve"> день</w:t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72"/>
        <w:gridCol w:w="900"/>
        <w:gridCol w:w="1080"/>
        <w:gridCol w:w="1260"/>
        <w:gridCol w:w="1080"/>
        <w:gridCol w:w="1080"/>
        <w:gridCol w:w="1080"/>
        <w:gridCol w:w="1080"/>
        <w:gridCol w:w="878"/>
        <w:gridCol w:w="922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8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уруза конс. отварная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7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7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1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моркови с р/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. капусты с р/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ляш из свинины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7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2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из яблок сушены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0 20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,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Ежедневная С-витаминизация 3-х блюд;  для приготовления блюд использовать йодированную соль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5:00Z</dcterms:created>
  <dc:creator>otdel 70</dc:creator>
  <dc:description/>
  <cp:keywords/>
  <dc:language>en-US</dc:language>
  <cp:lastModifiedBy>svetlanaloshihina@yandex.ru</cp:lastModifiedBy>
  <cp:lastPrinted>2022-08-27T16:02:00Z</cp:lastPrinted>
  <dcterms:modified xsi:type="dcterms:W3CDTF">2024-09-26T15:46:00Z</dcterms:modified>
  <cp:revision>55</cp:revision>
  <dc:subject/>
  <dc:title>       Наименование организации         Районный отдел образования</dc:title>
</cp:coreProperties>
</file>